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Aile Nord-Ouest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6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2/07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6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niv 3 combl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6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2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50H2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37823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800742837"/>
      <w:bookmarkStart w:id="3" w:name="__Fieldmark__15_80074283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800742837"/>
      <w:bookmarkStart w:id="5" w:name="__Fieldmark__16_800742837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800742837"/>
      <w:bookmarkStart w:id="7" w:name="__Fieldmark__18_80074283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800742837"/>
      <w:bookmarkStart w:id="9" w:name="__Fieldmark__20_80074283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1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20x835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20x835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55x500x9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 xml:space="preserve">       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</w:t>
        <w:tab/>
        <w:t xml:space="preserve">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5_800742837"/>
      <w:bookmarkStart w:id="11" w:name="__Fieldmark__35_80074283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6_800742837"/>
      <w:bookmarkStart w:id="13" w:name="__Fieldmark__36_800742837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08-5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3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8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Moteur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  <w:tab/>
        <w:tab/>
        <w:t xml:space="preserve">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5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I mesurée CTA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.9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TA_S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8_800742837"/>
      <w:bookmarkStart w:id="15" w:name="__Fieldmark__48_800742837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3_800742837"/>
      <w:bookmarkStart w:id="17" w:name="__Fieldmark__53_800742837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14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Soufflag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5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Repris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23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0_800742837"/>
      <w:bookmarkStart w:id="19" w:name="__Fieldmark__60_800742837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Batterie EC en gaine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incendi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7:17:00Z</dcterms:modified>
  <cp:revision>47</cp:revision>
  <dc:subject/>
  <dc:title>005-1 Caractérisitiques sécurité sous traitants</dc:title>
</cp:coreProperties>
</file>